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5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ычевской районной думы</w:t>
      </w:r>
    </w:p>
    <w:p>
      <w:pPr>
        <w:pStyle w:val="Heading"/>
        <w:jc w:val="right"/>
        <w:rPr/>
      </w:pPr>
      <w:r>
        <w:rPr/>
        <w:t xml:space="preserve">«О бюджете муниципального района  на 2019 год </w:t>
      </w:r>
    </w:p>
    <w:p>
      <w:pPr>
        <w:pStyle w:val="Heading"/>
        <w:jc w:val="right"/>
        <w:rPr/>
      </w:pPr>
      <w:r>
        <w:rPr/>
        <w:t>и на плановый период 2020 и 2021 годов»</w:t>
      </w:r>
    </w:p>
    <w:p>
      <w:pPr>
        <w:pStyle w:val="Heading"/>
        <w:jc w:val="right"/>
        <w:rPr/>
      </w:pPr>
      <w:r>
        <w:rPr/>
        <w:t>от 25 декабря 2018 года № 196</w:t>
      </w:r>
    </w:p>
    <w:p>
      <w:pPr>
        <w:pStyle w:val="ConsNormal"/>
        <w:tabs>
          <w:tab w:val="clear" w:pos="708"/>
          <w:tab w:val="left" w:pos="7371" w:leader="none"/>
        </w:tabs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/>
      </w:pPr>
      <w:r>
        <w:rPr>
          <w:b/>
          <w:bCs/>
          <w:sz w:val="28"/>
          <w:szCs w:val="28"/>
        </w:rPr>
        <w:t xml:space="preserve">Нормативы распределения доходов между  бюджетом муниципального района и бюджетами поселений на 2019 год </w:t>
      </w:r>
      <w:r>
        <w:rPr>
          <w:b/>
          <w:sz w:val="28"/>
          <w:szCs w:val="28"/>
        </w:rPr>
        <w:t>и на  плановый период 2020 и 2021 годов</w:t>
      </w:r>
    </w:p>
    <w:p>
      <w:pPr>
        <w:pStyle w:val="Normal"/>
        <w:jc w:val="center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(процентов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5387"/>
        <w:gridCol w:w="1134"/>
        <w:gridCol w:w="1134"/>
      </w:tblGrid>
      <w:tr>
        <w:trPr>
          <w:trHeight w:val="1600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Наименование налога (сбор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Бюджет муници-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Бюджеты поселений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2"/>
        <w:gridCol w:w="2268"/>
        <w:gridCol w:w="5387"/>
        <w:gridCol w:w="1134"/>
        <w:gridCol w:w="1134"/>
      </w:tblGrid>
      <w:tr>
        <w:trPr>
          <w:tblHeader w:val="true"/>
          <w:trHeight w:val="153" w:hRule="atLeas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</w:tr>
      <w:tr>
        <w:trPr>
          <w:trHeight w:val="759" w:hRule="atLeast"/>
        </w:trPr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09 000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26" w:hRule="atLeast"/>
        </w:trPr>
        <w:tc>
          <w:tcPr>
            <w:tcW w:w="1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 09 04000 00 0000 110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26" w:hRule="atLeast"/>
        </w:trPr>
        <w:tc>
          <w:tcPr>
            <w:tcW w:w="1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09 04050 00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26" w:hRule="atLeast"/>
        </w:trPr>
        <w:tc>
          <w:tcPr>
            <w:tcW w:w="1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1 09 04053 10 0000 110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>Земельный налог (по обязательствам, возникшим до 1 января 2006 года), мобилизуемый на территориях сельских 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</w:tr>
      <w:tr>
        <w:trPr>
          <w:trHeight w:val="326" w:hRule="atLeast"/>
        </w:trPr>
        <w:tc>
          <w:tcPr>
            <w:tcW w:w="1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 09 04053 13 0000 110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емельный налог (по обязательствам, возникшим до 1 января 2006 года), мобилизуемый на территориях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</w:tr>
      <w:tr>
        <w:trPr>
          <w:trHeight w:val="326" w:hRule="atLeast"/>
        </w:trPr>
        <w:tc>
          <w:tcPr>
            <w:tcW w:w="1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 09 06000 02 0000 110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26" w:hRule="atLeast"/>
        </w:trPr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09 06010 02 0000 11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Налог с прод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26" w:hRule="atLeast"/>
        </w:trPr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72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09 07000 00 0000 11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чие налоги и сборы (по отмененным местным налогам и сбора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26" w:hRule="atLeast"/>
        </w:trPr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09 07010 00 0000 11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 xml:space="preserve">Налог на реклам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26" w:hRule="atLeast"/>
        </w:trPr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2" w:hanging="0"/>
              <w:rPr/>
            </w:pPr>
            <w:r>
              <w:rPr>
                <w:color w:val="000000"/>
                <w:sz w:val="22"/>
              </w:rPr>
              <w:t>11 09 07013 05 0000 11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Налог на рекламу, мобилизуемый на территориях  муниципальных   район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26" w:hRule="atLeast"/>
        </w:trPr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09 07030 00 0000 11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26" w:hRule="atLeast"/>
        </w:trPr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1 09 07033 05 0000 11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 муниципальных 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26" w:hRule="atLeast"/>
        </w:trPr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2" w:hanging="0"/>
              <w:rPr/>
            </w:pPr>
            <w:r>
              <w:rPr>
                <w:color w:val="000000"/>
                <w:sz w:val="22"/>
              </w:rPr>
              <w:t>1 1 09 07050 00 0000 11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чие местные налоги и сбо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26" w:hRule="atLeast"/>
        </w:trPr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2" w:hanging="0"/>
              <w:jc w:val="center"/>
              <w:rPr/>
            </w:pPr>
            <w:r>
              <w:rPr>
                <w:color w:val="000000"/>
                <w:sz w:val="22"/>
              </w:rPr>
              <w:t>1 09 07053 05 0000 11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чие местные налоги и сборы, мобилизуемые на территориях муниципальных 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26" w:hRule="atLeast"/>
        </w:trPr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00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000 00 0000 13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/>
              <w:t>Доходы от оказания платных услуг (рабо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26" w:hRule="atLeast"/>
        </w:trPr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0 00 0000 13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26" w:hRule="atLeast"/>
        </w:trPr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>
                <w:sz w:val="22"/>
                <w:szCs w:val="22"/>
              </w:rPr>
              <w:t>113 01995 05 0000 13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26" w:hRule="atLeast"/>
        </w:trPr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00 00 0000 13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2"/>
        <w:gridCol w:w="2268"/>
        <w:gridCol w:w="5387"/>
        <w:gridCol w:w="1134"/>
        <w:gridCol w:w="1275"/>
      </w:tblGrid>
      <w:tr>
        <w:trPr>
          <w:trHeight w:val="326" w:hRule="atLeast"/>
        </w:trPr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0 00 0000 13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26" w:hRule="atLeast"/>
        </w:trPr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>
                <w:sz w:val="22"/>
                <w:szCs w:val="22"/>
              </w:rPr>
              <w:t>1 13 02995 05 0000 13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26" w:hRule="atLeast"/>
        </w:trPr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6 000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, санкции, возмещение 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26" w:hRule="atLeast"/>
        </w:trPr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00 00 0000 14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возмещения ущерба при возникновении страховых случа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26" w:hRule="atLeast"/>
        </w:trPr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0 05 0000 14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26" w:hRule="atLeast"/>
        </w:trPr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1 05 0000 14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26" w:hRule="atLeast"/>
        </w:trPr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2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17 000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26" w:hRule="atLeast"/>
        </w:trPr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2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17 01000 00 0000 18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Невыяснен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26" w:hRule="atLeast"/>
        </w:trPr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2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17 01050 05 0000 18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26" w:hRule="atLeast"/>
        </w:trPr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2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17 05000 00 0000 18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26" w:hRule="atLeast"/>
        </w:trPr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2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17 05050 05 0000 18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ind w:left="-142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4:26:00Z</dcterms:created>
  <dc:creator>www.PHILka.RU</dc:creator>
  <dc:description/>
  <cp:keywords/>
  <dc:language>en-US</dc:language>
  <cp:lastModifiedBy>2018</cp:lastModifiedBy>
  <cp:lastPrinted>2017-11-15T08:09:00Z</cp:lastPrinted>
  <dcterms:modified xsi:type="dcterms:W3CDTF">2018-12-18T08:43:00Z</dcterms:modified>
  <cp:revision>5</cp:revision>
  <dc:subject/>
  <dc:title>Приложение  4</dc:title>
</cp:coreProperties>
</file>